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ab/>
        <w:t>Percent</w:t>
        <w:tab/>
        <w:tab/>
        <w:tab/>
        <w:tab/>
        <w:tab/>
        <w:t>Lesson 8.5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OM – Page 41,42,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MOM Page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8. The regular price of a bicycle is $227.50.  It is on sale for 15% off.  What is the price change? What is the sale pric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9. Skis are on sale for 45% off.  Jamil is buying a pair of skis that regularly sell for $180.  What is the price after the dis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conomists predict that food costs will change over the coming year.  They estimate an increase of 11.7%.  Last year, Chloe’s family spent $8400 on food.  How much might they expect to spend in the coming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 calculator is on sale for $9.98.  This price reflects a 25% discount.  What is its regular pr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xpress each reduction as a percent, to 1 decimal place, of the original pr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TV set regularly priced at $540 is selling for $499.</w:t>
      </w:r>
    </w:p>
    <w:p>
      <w:pPr>
        <w:pStyle w:val="Normal"/>
        <w:numPr>
          <w:ilvl w:val="0"/>
          <w:numId w:val="3"/>
        </w:numPr>
        <w:rPr/>
      </w:pPr>
      <w:r>
        <w:rPr/>
        <w:t>A trench coat regularly priced at $195 is selling for $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MOM Page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The managers of a recording company expect sales income to change this year.  They hope for a 60% increase over last year’s sales of $2 500 000.  What is the company’s projected income for this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 April, 800 000 people were unemployed.  In May this figure decreased be 16%.  How many fewer people were unemployed in M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MOM Page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acha purchased some ski equipment.  Here is the list of prices.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e boots and bindings are on sale at a 20% discount.  What was the total cost for all the items?</w:t>
      </w:r>
    </w:p>
    <w:p>
      <w:pPr>
        <w:pStyle w:val="Normal"/>
        <w:numPr>
          <w:ilvl w:val="0"/>
          <w:numId w:val="1"/>
        </w:numPr>
        <w:rPr/>
      </w:pPr>
      <w:r>
        <w:rPr/>
        <w:t>Suppose the clothing was on sale at a 35% discount.  What was the total cost for all the items?</w:t>
      </w:r>
    </w:p>
    <w:p>
      <w:pPr>
        <w:pStyle w:val="Normal"/>
        <w:numPr>
          <w:ilvl w:val="0"/>
          <w:numId w:val="1"/>
        </w:numPr>
        <w:rPr/>
      </w:pPr>
      <w:r>
        <w:rPr/>
        <w:t>Suppose Sacha bought the items at the listed prices.  She paid 14% HST.  What was the total cost?</w:t>
      </w:r>
    </w:p>
    <w:p>
      <w:pPr>
        <w:pStyle w:val="Normal"/>
        <w:numPr>
          <w:ilvl w:val="0"/>
          <w:numId w:val="1"/>
        </w:numPr>
        <w:rPr/>
      </w:pPr>
      <w:r>
        <w:rPr/>
        <w:t>Suppose the skis were on sale for $195.  What percent reduction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 used car has a “For Sale” sign, and a price of $8999 on the windshield.  The dealer wants to sell it quickly so she adds a “15% off this price” to the sig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ill the car cost at the lower price?</w:t>
      </w:r>
    </w:p>
    <w:p>
      <w:pPr>
        <w:pStyle w:val="Normal"/>
        <w:numPr>
          <w:ilvl w:val="0"/>
          <w:numId w:val="2"/>
        </w:numPr>
        <w:rPr/>
      </w:pPr>
      <w:r>
        <w:rPr/>
        <w:t>The purchaser will have to pay HST (14%).  What is the total cost of the car?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45:00Z</dcterms:created>
  <dc:creator>nbdoe</dc:creator>
  <dc:description/>
  <dc:language>en-US</dc:language>
  <cp:lastModifiedBy>ED18</cp:lastModifiedBy>
  <dcterms:modified xsi:type="dcterms:W3CDTF">2011-02-15T18:45:00Z</dcterms:modified>
  <cp:revision>2</cp:revision>
  <dc:subject/>
  <dc:title>Math 9</dc:title>
</cp:coreProperties>
</file>